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Misio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y mino Ahy, ny asa ataoko no hataony koa; ary hanao asa lehibe noho izany aza izy, satria Izaho mankany amin'ny Ray. Tsy ianareo no nifidy Ahy fa Izaho no nifidy anareo ka nanendry anareo mba handeha sy hamoa, ary mba haharetan'ny vokatrareo. Aty amin'izao tontolo izao no ahitanareo fahoriana; nefa matokia; Izaho efa naharesy izao tontolo izao. (Jao.14.12 ; 15.15 ; 16.33)</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ihirà fihiram-baovao ho an’I Jehovah ; mihirà ho an’I Jehovah, ry tany rehetra. Mihirà ho an’I Jehovah, misaora ny anarany ; lazao isan’andro isan’andro ny famonjeny mahafaly. Ambarao any amin’ny jentilisa ny voninahiny, ary any amin’ny firenena rehetra ny fahagagana ataony. Fa lehibe Jehovah, ka miendrika ho deraina indrindra sadymahatahotra, fa ambonin’ny andriamanitra rehetra. Fa ny Andriamanitry ny firenena dia tsinontsinona ; fa Jehovah no nanao ny lanitra. Famirapiratana sy voninahitra no eo anatrehany ; hery sy fahatsaran-tarehy no ao amin’ny fitoerany masin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aiky ny fahotantsika isika, dia mahatoky sy marina Izy ka mamela ny fahotantsika sy manadio antsika ho afaka amin'ny tsi-fahamarinana rehetra. Fa ny Zanak'olona manana fahefana ety ambonin'ny tany hamela heloka (I Jao.1.9 ; Mar.2.10)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08:00Z</dcterms:created>
  <dc:creator>Solo</dc:creator>
  <dc:description/>
  <cp:keywords/>
  <dc:language>en-US</dc:language>
  <cp:lastModifiedBy>Propriétaire</cp:lastModifiedBy>
  <dcterms:modified xsi:type="dcterms:W3CDTF">2006-09-20T20:41:00Z</dcterms:modified>
  <cp:revision>5</cp:revision>
  <dc:subject/>
  <dc:title>FIANGONANA PROTESTANTA MALAGASY ATY AN-DAFY</dc:title>
</cp:coreProperties>
</file>